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760"/>
        </w:tabs>
        <w:spacing w:before="800" w:after="240"/>
        <w:ind w:right="-22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Guide d’évaluation du contrôle des fournisseurs</w:t>
      </w:r>
    </w:p>
    <w:p>
      <w:pPr>
        <w:pStyle w:val="Header"/>
        <w:tabs>
          <w:tab w:val="clear" w:pos="8760"/>
        </w:tabs>
        <w:spacing w:before="120" w:after="240"/>
        <w:ind w:right="-22" w:hanging="0"/>
        <w:jc w:val="center"/>
        <w:rPr/>
      </w:pPr>
      <w:r>
        <w:rPr/>
        <w:t>(grandes entreprises)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7"/>
      </w:tblGrid>
      <w:tr>
        <w:trPr>
          <w:cantSplit w:val="true"/>
        </w:trPr>
        <w:tc>
          <w:tcPr>
            <w:tcW w:w="10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783" w:right="-1320" w:hanging="783"/>
              <w:rPr/>
            </w:pPr>
            <w:r>
              <w:rPr>
                <w:rFonts w:cs="Arial" w:ascii="Arial" w:hAnsi="Arial"/>
                <w:b/>
                <w:sz w:val="18"/>
              </w:rPr>
              <w:t>A</w:t>
              <w:tab/>
            </w:r>
            <w:r>
              <w:rPr>
                <w:rFonts w:cs="Arial" w:ascii="Arial" w:hAnsi="Arial"/>
                <w:sz w:val="18"/>
              </w:rPr>
              <w:t>S’assurer que les séparations de fonctions sont suffisantes.</w:t>
            </w:r>
          </w:p>
          <w:p>
            <w:pPr>
              <w:pStyle w:val="Header"/>
              <w:spacing w:before="100" w:after="100"/>
              <w:ind w:left="783" w:right="-1320" w:hanging="783"/>
              <w:rPr/>
            </w:pPr>
            <w:r>
              <w:rPr>
                <w:rFonts w:cs="Arial" w:ascii="Arial" w:hAnsi="Arial"/>
                <w:b/>
                <w:sz w:val="18"/>
              </w:rPr>
              <w:t>B</w:t>
              <w:tab/>
            </w:r>
            <w:r>
              <w:rPr>
                <w:rFonts w:cs="Arial" w:ascii="Arial" w:hAnsi="Arial"/>
                <w:sz w:val="18"/>
              </w:rPr>
              <w:t>S'assurer que tous les achats (retours) sont saisis et enregistrés (exhaustivité).</w:t>
            </w:r>
          </w:p>
          <w:p>
            <w:pPr>
              <w:pStyle w:val="Header"/>
              <w:spacing w:before="100" w:after="100"/>
              <w:ind w:left="783" w:right="-1320" w:hanging="783"/>
              <w:rPr/>
            </w:pPr>
            <w:r>
              <w:rPr>
                <w:rFonts w:cs="Arial" w:ascii="Arial" w:hAnsi="Arial"/>
                <w:b/>
                <w:sz w:val="18"/>
              </w:rPr>
              <w:t>C</w:t>
              <w:tab/>
            </w:r>
            <w:r>
              <w:rPr>
                <w:rFonts w:cs="Arial" w:ascii="Arial" w:hAnsi="Arial"/>
                <w:sz w:val="18"/>
              </w:rPr>
              <w:t>S'assurer que toutes les factures (avoirs) enregistrées correspondent à des achats réels de l'entreprise.</w:t>
            </w:r>
          </w:p>
          <w:p>
            <w:pPr>
              <w:pStyle w:val="Header"/>
              <w:spacing w:before="100" w:after="100"/>
              <w:ind w:left="783" w:right="-1320" w:hanging="783"/>
              <w:rPr/>
            </w:pPr>
            <w:r>
              <w:rPr>
                <w:rFonts w:cs="Arial" w:ascii="Arial" w:hAnsi="Arial"/>
                <w:b/>
                <w:sz w:val="18"/>
              </w:rPr>
              <w:t>D</w:t>
              <w:tab/>
            </w:r>
            <w:r>
              <w:rPr>
                <w:rFonts w:cs="Arial" w:ascii="Arial" w:hAnsi="Arial"/>
                <w:sz w:val="18"/>
              </w:rPr>
              <w:t>S'assurer que tous les achats enregistrés sont correctement évalués.</w:t>
            </w:r>
          </w:p>
          <w:p>
            <w:pPr>
              <w:pStyle w:val="Header"/>
              <w:spacing w:before="100" w:after="100"/>
              <w:ind w:left="783" w:right="-1320" w:hanging="783"/>
              <w:rPr/>
            </w:pPr>
            <w:r>
              <w:rPr>
                <w:rFonts w:cs="Arial" w:ascii="Arial" w:hAnsi="Arial"/>
                <w:b/>
                <w:sz w:val="18"/>
              </w:rPr>
              <w:t>E</w:t>
              <w:tab/>
            </w:r>
            <w:r>
              <w:rPr>
                <w:rFonts w:cs="Arial" w:ascii="Arial" w:hAnsi="Arial"/>
                <w:sz w:val="18"/>
              </w:rPr>
              <w:t>S'assurer que tous les achats, ainsi que les produits et charges connexes sont enregistrés dans la bonne période.</w:t>
            </w:r>
          </w:p>
          <w:p>
            <w:pPr>
              <w:pStyle w:val="Header"/>
              <w:spacing w:before="100" w:after="100"/>
              <w:ind w:left="783" w:right="37" w:hanging="7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F</w:t>
              <w:tab/>
            </w:r>
            <w:r>
              <w:rPr>
                <w:rFonts w:cs="Arial" w:ascii="Arial" w:hAnsi="Arial"/>
                <w:sz w:val="18"/>
              </w:rPr>
              <w:t>S'assurer que tous les achats, ainsi que les charges et produits connexes sont correctement imputés, totalisés et centralisés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- S'assurer que les séparations de fonctions sont suffisantes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9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666"/>
        <w:gridCol w:w="666"/>
        <w:gridCol w:w="666"/>
        <w:gridCol w:w="666"/>
        <w:gridCol w:w="667"/>
        <w:gridCol w:w="666"/>
        <w:gridCol w:w="666"/>
        <w:gridCol w:w="666"/>
        <w:gridCol w:w="666"/>
        <w:gridCol w:w="667"/>
      </w:tblGrid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0" w:hanging="0"/>
              <w:jc w:val="lef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s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nel concerné</w:t>
            </w:r>
          </w:p>
          <w:p>
            <w:pPr>
              <w:pStyle w:val="Header"/>
              <w:ind w:right="-98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eurs d’acha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ssement des command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sation des command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eption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ison commande factur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ison bon de réception factur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tation comptabl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Vérification de l’imputation comptabl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 à payer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u journal des acha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es comptes fournisseu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ochement des relevés fournisseurs avec les comp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ochement de la balance fournisseurs avec le compte collecti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2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isation des achat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des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oi des chèqu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tion des trait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du journal des effets à payer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Tenue du journal de trésorerie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/>
            </w:pPr>
            <w:r>
              <w:rPr>
                <w:rFonts w:cs="Arial" w:ascii="Arial" w:hAnsi="Arial"/>
              </w:rPr>
              <w:t>Annulation des pièces justificative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ès à la comptabilité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ind w:left="340" w:right="0" w:hanging="3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i des avoirs</w:t>
            </w:r>
          </w:p>
          <w:p>
            <w:pPr>
              <w:pStyle w:val="Header"/>
              <w:ind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3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9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CLUSION : </w:t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ind w:left="4819" w:right="-1320" w:hanging="48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left="4819" w:right="-1320" w:hanging="4819"/>
              <w:rPr/>
            </w:pPr>
            <w:r>
              <w:rPr>
                <w:rFonts w:cs="Arial" w:ascii="Arial" w:hAnsi="Arial"/>
                <w:b/>
              </w:rPr>
              <w:t>B - S'assurer que tous les achats (retours) sont saisis et enregistrés (exhaustivité)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3810"/>
        <w:gridCol w:w="978"/>
        <w:gridCol w:w="844"/>
        <w:gridCol w:w="915"/>
        <w:gridCol w:w="875"/>
        <w:gridCol w:w="3228"/>
      </w:tblGrid>
      <w:tr>
        <w:trPr>
          <w:cantSplit w:val="true"/>
        </w:trPr>
        <w:tc>
          <w:tcPr>
            <w:tcW w:w="3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éf </w:t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right="75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es les marchandises reçues sont-elles enregistrées :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sur des documents standard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252_3755350110"/>
            <w:bookmarkStart w:id="1" w:name="__Fieldmark__252_375535011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253_3755350110"/>
            <w:bookmarkStart w:id="3" w:name="__Fieldmark__253_375535011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54_3755350110"/>
            <w:bookmarkStart w:id="5" w:name="__Fieldmark__254_375535011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prénumérotés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57_3755350110"/>
            <w:bookmarkStart w:id="7" w:name="__Fieldmark__257_375535011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258_3755350110"/>
            <w:bookmarkStart w:id="9" w:name="__Fieldmark__258_375535011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259_3755350110"/>
            <w:bookmarkStart w:id="11" w:name="__Fieldmark__259_375535011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services reçus sont-ils enregistrés :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sur des documents standard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262_3755350110"/>
            <w:bookmarkStart w:id="13" w:name="__Fieldmark__262_375535011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263_3755350110"/>
            <w:bookmarkStart w:id="15" w:name="__Fieldmark__263_375535011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264_3755350110"/>
            <w:bookmarkStart w:id="17" w:name="__Fieldmark__264_375535011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prénumérotés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267_3755350110"/>
            <w:bookmarkStart w:id="19" w:name="__Fieldmark__267_375535011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268_3755350110"/>
            <w:bookmarkStart w:id="21" w:name="__Fieldmark__268_375535011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269_3755350110"/>
            <w:bookmarkStart w:id="23" w:name="__Fieldmark__269_375535011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/>
            </w:pPr>
            <w:r>
              <w:rPr>
                <w:rFonts w:cs="Arial" w:ascii="Arial" w:hAnsi="Arial"/>
              </w:rPr>
              <w:t>Toutes les marchandises retournées et les réclamations effectuées sont enregistrées sur des documents :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28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standard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272_3755350110"/>
            <w:bookmarkStart w:id="25" w:name="__Fieldmark__272_375535011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273_3755350110"/>
            <w:bookmarkStart w:id="27" w:name="__Fieldmark__273_375535011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274_3755350110"/>
            <w:bookmarkStart w:id="29" w:name="__Fieldmark__274_375535011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28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prénumérotés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277_3755350110"/>
            <w:bookmarkStart w:id="31" w:name="__Fieldmark__277_375535011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278_3755350110"/>
            <w:bookmarkStart w:id="33" w:name="__Fieldmark__278_375535011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279_3755350110"/>
            <w:bookmarkStart w:id="35" w:name="__Fieldmark__279_375535011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ervice comptable vérifie-t-il la séquence numérique des :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bons de réception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282_3755350110"/>
            <w:bookmarkStart w:id="37" w:name="__Fieldmark__282_375535011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283_3755350110"/>
            <w:bookmarkStart w:id="39" w:name="__Fieldmark__283_375535011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84_3755350110"/>
            <w:bookmarkStart w:id="41" w:name="__Fieldmark__284_375535011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/>
            </w:pPr>
            <w:r>
              <w:rPr>
                <w:rFonts w:cs="Arial" w:ascii="Arial" w:hAnsi="Arial"/>
              </w:rPr>
              <w:t>b)</w:t>
              <w:tab/>
              <w:t>bons de retour ou de réclamation pour s'assurer qu'il les reçoit tous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87_3755350110"/>
            <w:bookmarkStart w:id="43" w:name="__Fieldmark__287_375535011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88_3755350110"/>
            <w:bookmarkStart w:id="45" w:name="__Fieldmark__288_375535011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89_3755350110"/>
            <w:bookmarkStart w:id="47" w:name="__Fieldmark__289_375535011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/>
            </w:pPr>
            <w:r>
              <w:rPr>
                <w:rFonts w:cs="Arial" w:ascii="Arial" w:hAnsi="Arial"/>
              </w:rPr>
              <w:t>Le service comptable tient-il un registre des réceptions et des retours ou réclamations pour lesquels les factures et avoirs n'ont pas été reçus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92_3755350110"/>
            <w:bookmarkStart w:id="49" w:name="__Fieldmark__292_375535011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93_3755350110"/>
            <w:bookmarkStart w:id="51" w:name="__Fieldmark__293_375535011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94_3755350110"/>
            <w:bookmarkStart w:id="53" w:name="__Fieldmark__294_375535011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registre :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/>
            </w:pPr>
            <w:r>
              <w:rPr>
                <w:rFonts w:cs="Arial" w:ascii="Arial" w:hAnsi="Arial"/>
              </w:rPr>
              <w:t>a)</w:t>
              <w:tab/>
              <w:t>fait-il l'objet d'une revue particulière pour identifier la cause des retards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97_3755350110"/>
            <w:bookmarkStart w:id="55" w:name="__Fieldmark__297_375535011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98_3755350110"/>
            <w:bookmarkStart w:id="57" w:name="__Fieldmark__298_375535011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8" w:name="__Fieldmark__299_3755350110"/>
            <w:bookmarkStart w:id="59" w:name="__Fieldmark__299_3755350110"/>
            <w:bookmarkEnd w:id="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sert-il à évaluer les provisions pour factures et avoirs à recevoir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2_3755350110"/>
            <w:bookmarkStart w:id="61" w:name="__Fieldmark__302_375535011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2" w:name="__Fieldmark__303_3755350110"/>
            <w:bookmarkStart w:id="63" w:name="__Fieldmark__303_3755350110"/>
            <w:bookmarkEnd w:id="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04_3755350110"/>
            <w:bookmarkStart w:id="65" w:name="__Fieldmark__304_375535011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8760"/>
              </w:tabs>
              <w:ind w:right="15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ournal des achats est-il rapproché de la liste des réception retours ou réclamations pour s'assurer que toutes les factures et tous les avoirs sont comptabilisés ?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07_3755350110"/>
            <w:bookmarkStart w:id="67" w:name="__Fieldmark__307_375535011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08_3755350110"/>
            <w:bookmarkStart w:id="69" w:name="__Fieldmark__308_375535011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09_3755350110"/>
            <w:bookmarkStart w:id="71" w:name="__Fieldmark__309_375535011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left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/>
        <w:tc>
          <w:tcPr>
            <w:tcW w:w="1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5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lef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3537"/>
        <w:gridCol w:w="943"/>
        <w:gridCol w:w="924"/>
        <w:gridCol w:w="851"/>
        <w:gridCol w:w="800"/>
        <w:gridCol w:w="3387"/>
      </w:tblGrid>
      <w:tr>
        <w:trPr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éf </w:t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-77" w:right="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roduits afférents aux achats (ristournes) sont-ils identifiés au fur et à mesure des réceptions pour permettre de vérifier que 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319"/>
              <w:rPr/>
            </w:pPr>
            <w:r>
              <w:rPr>
                <w:rFonts w:cs="Arial" w:ascii="Arial" w:hAnsi="Arial"/>
              </w:rPr>
              <w:t>a)</w:t>
              <w:tab/>
              <w:t>les avoirs sont reçu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12_3755350110"/>
            <w:bookmarkStart w:id="73" w:name="__Fieldmark__312_375535011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13_3755350110"/>
            <w:bookmarkStart w:id="75" w:name="__Fieldmark__313_375535011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14_3755350110"/>
            <w:bookmarkStart w:id="77" w:name="__Fieldmark__314_375535011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les avoirs sont comptabilité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17_3755350110"/>
            <w:bookmarkStart w:id="79" w:name="__Fieldmark__317_375535011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318_3755350110"/>
            <w:bookmarkStart w:id="81" w:name="__Fieldmark__318_3755350110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319_3755350110"/>
            <w:bookmarkStart w:id="83" w:name="__Fieldmark__319_3755350110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5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charges afférentes aux achats (frais de transport) sont-elles identifiées au fur et à mesure des réceptions pour permettre de vérifier que : 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les factures sont reçue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322_3755350110"/>
            <w:bookmarkStart w:id="85" w:name="__Fieldmark__322_3755350110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323_3755350110"/>
            <w:bookmarkStart w:id="87" w:name="__Fieldmark__323_3755350110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324_3755350110"/>
            <w:bookmarkStart w:id="89" w:name="__Fieldmark__324_3755350110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les factures sont comptabilisée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327_3755350110"/>
            <w:bookmarkStart w:id="91" w:name="__Fieldmark__327_3755350110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328_3755350110"/>
            <w:bookmarkStart w:id="93" w:name="__Fieldmark__328_3755350110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329_3755350110"/>
            <w:bookmarkStart w:id="95" w:name="__Fieldmark__329_3755350110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5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51" w:hanging="0"/>
              <w:rPr/>
            </w:pPr>
            <w:r>
              <w:rPr>
                <w:rFonts w:cs="Arial" w:ascii="Arial" w:hAnsi="Arial"/>
              </w:rPr>
              <w:t>Lorsque les factures et avoirs sont envoyés dans les services pour contrôle, le service comptable garde-t-il la trace de ces envoi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332_3755350110"/>
            <w:bookmarkStart w:id="97" w:name="__Fieldmark__332_3755350110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333_3755350110"/>
            <w:bookmarkStart w:id="99" w:name="__Fieldmark__333_3755350110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334_3755350110"/>
            <w:bookmarkStart w:id="101" w:name="__Fieldmark__334_3755350110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pour suivre les retour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337_3755350110"/>
            <w:bookmarkStart w:id="103" w:name="__Fieldmark__337_3755350110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338_3755350110"/>
            <w:bookmarkStart w:id="105" w:name="__Fieldmark__338_3755350110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339_3755350110"/>
            <w:bookmarkStart w:id="107" w:name="__Fieldmark__339_3755350110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identifier les factures non enregistrée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342_3755350110"/>
            <w:bookmarkStart w:id="109" w:name="__Fieldmark__342_3755350110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343_3755350110"/>
            <w:bookmarkStart w:id="111" w:name="__Fieldmark__343_3755350110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344_3755350110"/>
            <w:bookmarkStart w:id="113" w:name="__Fieldmark__344_3755350110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5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mptes fournisseurs sont-ils régulièrement rapprochés 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319"/>
              <w:rPr/>
            </w:pPr>
            <w:r>
              <w:rPr>
                <w:rFonts w:cs="Arial" w:ascii="Arial" w:hAnsi="Arial"/>
              </w:rPr>
              <w:t>a)</w:t>
              <w:tab/>
              <w:t>du compte général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347_3755350110"/>
            <w:bookmarkStart w:id="115" w:name="__Fieldmark__347_3755350110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348_3755350110"/>
            <w:bookmarkStart w:id="117" w:name="__Fieldmark__348_3755350110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349_3755350110"/>
            <w:bookmarkStart w:id="119" w:name="__Fieldmark__349_3755350110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des relevés fournisseur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352_3755350110"/>
            <w:bookmarkStart w:id="121" w:name="__Fieldmark__352_3755350110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353_3755350110"/>
            <w:bookmarkStart w:id="123" w:name="__Fieldmark__353_3755350110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354_3755350110"/>
            <w:bookmarkStart w:id="125" w:name="__Fieldmark__354_3755350110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5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151" w:hanging="0"/>
              <w:rPr/>
            </w:pPr>
            <w:r>
              <w:rPr>
                <w:rFonts w:cs="Arial" w:ascii="Arial" w:hAnsi="Arial"/>
              </w:rPr>
              <w:t>Lorsque le système prévoit le rejet d'opérations non conformes, ces rejets sont-ils 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listé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357_3755350110"/>
            <w:bookmarkStart w:id="127" w:name="__Fieldmark__357_3755350110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358_3755350110"/>
            <w:bookmarkStart w:id="129" w:name="__Fieldmark__358_3755350110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359_3755350110"/>
            <w:bookmarkStart w:id="131" w:name="__Fieldmark__359_3755350110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319" w:right="151" w:hanging="3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suivis pour vérifier qu'ils sont tous recyclés ?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362_3755350110"/>
            <w:bookmarkStart w:id="133" w:name="__Fieldmark__362_3755350110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363_3755350110"/>
            <w:bookmarkStart w:id="135" w:name="__Fieldmark__363_3755350110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364_3755350110"/>
            <w:bookmarkStart w:id="137" w:name="__Fieldmark__364_3755350110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60" w:after="60"/>
              <w:ind w:right="15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1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- S'assurer que toutes les factures (avoirs) enregistrées correspondent à des achats réels de l'entreprise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"/>
        <w:gridCol w:w="3458"/>
        <w:gridCol w:w="925"/>
        <w:gridCol w:w="845"/>
        <w:gridCol w:w="837"/>
        <w:gridCol w:w="901"/>
        <w:gridCol w:w="3312"/>
      </w:tblGrid>
      <w:tr>
        <w:trPr>
          <w:tblHeader w:val="true"/>
          <w:cantSplit w:val="true"/>
        </w:trPr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6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-6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ind w:left="-15" w:right="-3459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factures et avoirs reçus ne peuvent-ils être enregistrés que s'ils sont rapprochés d'un bon de réception, retour ou réclamation ? (ou autre justificatif pour les services).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left="-35" w:righ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8" w:name="__Fieldmark__367_3755350110"/>
            <w:bookmarkStart w:id="139" w:name="__Fieldmark__367_3755350110"/>
            <w:bookmarkEnd w:id="1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0" w:name="__Fieldmark__368_3755350110"/>
            <w:bookmarkStart w:id="141" w:name="__Fieldmark__368_3755350110"/>
            <w:bookmarkEnd w:id="1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2" w:name="__Fieldmark__369_3755350110"/>
            <w:bookmarkStart w:id="143" w:name="__Fieldmark__369_3755350110"/>
            <w:bookmarkEnd w:id="1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bons de réception, retour ou réclamation sont-ils accrochés aux factures et avoirs pour éviter leur utilisation multiple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372_3755350110"/>
            <w:bookmarkStart w:id="145" w:name="__Fieldmark__372_3755350110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6" w:name="__Fieldmark__373_3755350110"/>
            <w:bookmarkStart w:id="147" w:name="__Fieldmark__373_3755350110"/>
            <w:bookmarkEnd w:id="1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374_3755350110"/>
            <w:bookmarkStart w:id="149" w:name="__Fieldmark__374_3755350110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factures et avoirs enregistrés sont-ils annulés pour éviter leur enregistrement multiple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0" w:name="__Fieldmark__377_3755350110"/>
            <w:bookmarkStart w:id="151" w:name="__Fieldmark__377_3755350110"/>
            <w:bookmarkEnd w:id="1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378_3755350110"/>
            <w:bookmarkStart w:id="153" w:name="__Fieldmark__378_3755350110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379_3755350110"/>
            <w:bookmarkStart w:id="155" w:name="__Fieldmark__379_3755350110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doubles de factures et avoirs sont-ils identifiés dès réception pour éviter leur comptabilisation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382_3755350110"/>
            <w:bookmarkStart w:id="157" w:name="__Fieldmark__382_3755350110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383_3755350110"/>
            <w:bookmarkStart w:id="159" w:name="__Fieldmark__383_3755350110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384_3755350110"/>
            <w:bookmarkStart w:id="161" w:name="__Fieldmark__384_3755350110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comptabilisation de duplicata est-elle interdite ou soumise à autorisation particulière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387_3755350110"/>
            <w:bookmarkStart w:id="163" w:name="__Fieldmark__387_3755350110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388_3755350110"/>
            <w:bookmarkStart w:id="165" w:name="__Fieldmark__388_3755350110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389_3755350110"/>
            <w:bookmarkStart w:id="167" w:name="__Fieldmark__389_3755350110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factures et avoirs sont-ils rapprochés des bons de livraison, de retour ou réclamation et des bons de commande pour éviter les erreurs de facturation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392_3755350110"/>
            <w:bookmarkStart w:id="169" w:name="__Fieldmark__392_3755350110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393_3755350110"/>
            <w:bookmarkStart w:id="171" w:name="__Fieldmark__393_3755350110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394_3755350110"/>
            <w:bookmarkStart w:id="173" w:name="__Fieldmark__394_3755350110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liste des fournisseurs autorisés est-elle régulièrement mise à jour et contrôlée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397_3755350110"/>
            <w:bookmarkStart w:id="175" w:name="__Fieldmark__397_3755350110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398_3755350110"/>
            <w:bookmarkStart w:id="177" w:name="__Fieldmark__398_3755350110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399_3755350110"/>
            <w:bookmarkStart w:id="179" w:name="__Fieldmark__399_3755350110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fichier fournisseur est-il régulièrement rapproché de la liste établie en 7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402_3755350110"/>
            <w:bookmarkStart w:id="181" w:name="__Fieldmark__402_3755350110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403_3755350110"/>
            <w:bookmarkStart w:id="183" w:name="__Fieldmark__403_3755350110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404_3755350110"/>
            <w:bookmarkStart w:id="185" w:name="__Fieldmark__404_3755350110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'ouverture d'un nouveau compte fournisseur est-elle soumise à autorisation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407_3755350110"/>
            <w:bookmarkStart w:id="187" w:name="__Fieldmark__407_3755350110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408_3755350110"/>
            <w:bookmarkStart w:id="189" w:name="__Fieldmark__408_3755350110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409_3755350110"/>
            <w:bookmarkStart w:id="191" w:name="__Fieldmark__409_3755350110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-t-il une liste des personnes habilitées à engager la société (éventuellement avec des plafonds)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412_3755350110"/>
            <w:bookmarkStart w:id="193" w:name="__Fieldmark__412_3755350110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413_3755350110"/>
            <w:bookmarkStart w:id="195" w:name="__Fieldmark__413_3755350110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414_3755350110"/>
            <w:bookmarkStart w:id="197" w:name="__Fieldmark__414_3755350110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3458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opérations diverses relatives aux opérations d'achat sont-elles soumises à autorisation avant enregistrement ?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417_3755350110"/>
            <w:bookmarkStart w:id="199" w:name="__Fieldmark__417_3755350110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418_3755350110"/>
            <w:bookmarkStart w:id="201" w:name="__Fieldmark__418_3755350110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419_3755350110"/>
            <w:bookmarkStart w:id="203" w:name="__Fieldmark__419_3755350110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br w:type="page"/>
      </w:r>
      <w:r>
        <w:rPr>
          <w:rFonts w:cs="Arial" w:ascii="Arial" w:hAnsi="Arial"/>
          <w:sz w:val="1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- S'assurer que tous les achats enregistrés sont correctement évalués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65"/>
        <w:gridCol w:w="992"/>
        <w:gridCol w:w="931"/>
        <w:gridCol w:w="850"/>
        <w:gridCol w:w="851"/>
        <w:gridCol w:w="3283"/>
      </w:tblGrid>
      <w:tr>
        <w:trPr>
          <w:cantSplit w:val="true"/>
        </w:trPr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ind w:right="-32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-189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actures et avoirs reçus sont-ils vérifiés quant aux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quantité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422_3755350110"/>
            <w:bookmarkStart w:id="205" w:name="__Fieldmark__422_3755350110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423_3755350110"/>
            <w:bookmarkStart w:id="207" w:name="__Fieldmark__423_3755350110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424_3755350110"/>
            <w:bookmarkStart w:id="209" w:name="__Fieldmark__424_3755350110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prix unitaire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427_3755350110"/>
            <w:bookmarkStart w:id="211" w:name="__Fieldmark__427_3755350110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428_3755350110"/>
            <w:bookmarkStart w:id="213" w:name="__Fieldmark__428_3755350110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429_3755350110"/>
            <w:bookmarkStart w:id="215" w:name="__Fieldmark__429_3755350110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calcul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432_3755350110"/>
            <w:bookmarkStart w:id="217" w:name="__Fieldmark__432_3755350110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8" w:name="__Fieldmark__433_3755350110"/>
            <w:bookmarkStart w:id="219" w:name="__Fieldmark__433_3755350110"/>
            <w:bookmarkEnd w:id="2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0" w:name="__Fieldmark__434_3755350110"/>
            <w:bookmarkStart w:id="221" w:name="__Fieldmark__434_3755350110"/>
            <w:bookmarkEnd w:id="2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  <w:tab/>
              <w:t>TVA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2" w:name="__Fieldmark__436_3755350110"/>
            <w:bookmarkStart w:id="223" w:name="__Fieldmark__436_3755350110"/>
            <w:bookmarkEnd w:id="2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437_3755350110"/>
            <w:bookmarkStart w:id="225" w:name="__Fieldmark__437_3755350110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6" w:name="__Fieldmark__438_3755350110"/>
            <w:bookmarkStart w:id="227" w:name="__Fieldmark__438_3755350110"/>
            <w:bookmarkEnd w:id="2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</w:t>
              <w:tab/>
              <w:t>autres déductions ou charge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441_3755350110"/>
            <w:bookmarkStart w:id="229" w:name="__Fieldmark__441_3755350110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0" w:name="__Fieldmark__442_3755350110"/>
            <w:bookmarkStart w:id="231" w:name="__Fieldmark__442_3755350110"/>
            <w:bookmarkEnd w:id="2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443_3755350110"/>
            <w:bookmarkStart w:id="233" w:name="__Fieldmark__443_3755350110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es contrôles sont faits par informatique, les rejets font-ils l’objet d’un suivi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446_3755350110"/>
            <w:bookmarkStart w:id="235" w:name="__Fieldmark__446_3755350110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447_3755350110"/>
            <w:bookmarkStart w:id="237" w:name="__Fieldmark__447_3755350110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448_3755350110"/>
            <w:bookmarkStart w:id="239" w:name="__Fieldmark__448_3755350110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valuation des provisions pour factures et avoirs à recevoir est-elle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0" w:name="__Fieldmark__451_3755350110"/>
            <w:bookmarkStart w:id="241" w:name="__Fieldmark__451_3755350110"/>
            <w:bookmarkEnd w:id="2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2" w:name="__Fieldmark__452_3755350110"/>
            <w:bookmarkStart w:id="243" w:name="__Fieldmark__452_3755350110"/>
            <w:bookmarkEnd w:id="2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4" w:name="__Fieldmark__453_3755350110"/>
            <w:bookmarkStart w:id="245" w:name="__Fieldmark__453_3755350110"/>
            <w:bookmarkEnd w:id="2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vérifiée par une personne indépendante de celle qui l'établit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6" w:name="__Fieldmark__456_3755350110"/>
            <w:bookmarkStart w:id="247" w:name="__Fieldmark__456_3755350110"/>
            <w:bookmarkEnd w:id="2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8" w:name="__Fieldmark__457_3755350110"/>
            <w:bookmarkStart w:id="249" w:name="__Fieldmark__457_3755350110"/>
            <w:bookmarkEnd w:id="2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50" w:name="__Fieldmark__458_3755350110"/>
            <w:bookmarkStart w:id="251" w:name="__Fieldmark__458_3755350110"/>
            <w:bookmarkEnd w:id="2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rapprochés des factures et avoirs réels ultérieurement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52" w:name="__Fieldmark__461_3755350110"/>
            <w:bookmarkStart w:id="253" w:name="__Fieldmark__461_3755350110"/>
            <w:bookmarkEnd w:id="2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54" w:name="__Fieldmark__462_3755350110"/>
            <w:bookmarkStart w:id="255" w:name="__Fieldmark__462_3755350110"/>
            <w:bookmarkEnd w:id="2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56" w:name="__Fieldmark__463_3755350110"/>
            <w:bookmarkStart w:id="257" w:name="__Fieldmark__463_3755350110"/>
            <w:bookmarkEnd w:id="2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sque des achats sont effectués en devises étrangères 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les personnes chargées de la comptabilisation sont-elles régulièrement informées des taux à utiliser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58" w:name="__Fieldmark__466_3755350110"/>
            <w:bookmarkStart w:id="259" w:name="__Fieldmark__466_3755350110"/>
            <w:bookmarkEnd w:id="2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0" w:name="__Fieldmark__467_3755350110"/>
            <w:bookmarkStart w:id="261" w:name="__Fieldmark__467_3755350110"/>
            <w:bookmarkEnd w:id="2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2" w:name="__Fieldmark__468_3755350110"/>
            <w:bookmarkStart w:id="263" w:name="__Fieldmark__468_3755350110"/>
            <w:bookmarkEnd w:id="2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les montants concernés sont-ils facilement identifiables pour permettre l'actualisation des taux en fin de période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4" w:name="__Fieldmark__471_3755350110"/>
            <w:bookmarkStart w:id="265" w:name="__Fieldmark__471_3755350110"/>
            <w:bookmarkEnd w:id="2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6" w:name="__Fieldmark__472_3755350110"/>
            <w:bookmarkStart w:id="267" w:name="__Fieldmark__472_3755350110"/>
            <w:bookmarkEnd w:id="2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8" w:name="__Fieldmark__473_3755350110"/>
            <w:bookmarkStart w:id="269" w:name="__Fieldmark__473_3755350110"/>
            <w:bookmarkEnd w:id="2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ons de commande non honorés sont-ils 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 xml:space="preserve">chiffrés ?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70" w:name="__Fieldmark__476_3755350110"/>
            <w:bookmarkStart w:id="271" w:name="__Fieldmark__476_3755350110"/>
            <w:bookmarkEnd w:id="2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72" w:name="__Fieldmark__477_3755350110"/>
            <w:bookmarkStart w:id="273" w:name="__Fieldmark__477_3755350110"/>
            <w:bookmarkEnd w:id="2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74" w:name="__Fieldmark__478_3755350110"/>
            <w:bookmarkStart w:id="275" w:name="__Fieldmark__478_3755350110"/>
            <w:bookmarkEnd w:id="2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28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totalisés ?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76" w:name="__Fieldmark__481_3755350110"/>
            <w:bookmarkStart w:id="277" w:name="__Fieldmark__481_3755350110"/>
            <w:bookmarkEnd w:id="2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78" w:name="__Fieldmark__482_3755350110"/>
            <w:bookmarkStart w:id="279" w:name="__Fieldmark__482_3755350110"/>
            <w:bookmarkEnd w:id="2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0" w:name="__Fieldmark__483_3755350110"/>
            <w:bookmarkStart w:id="281" w:name="__Fieldmark__483_3755350110"/>
            <w:bookmarkEnd w:id="2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5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évaluer les engagements de la société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right="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- S'assurer que tous les achats, ainsi que les produits et charges connexes, sont enregistrés dans la bonne période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"/>
        <w:gridCol w:w="3143"/>
        <w:gridCol w:w="979"/>
        <w:gridCol w:w="992"/>
        <w:gridCol w:w="992"/>
        <w:gridCol w:w="851"/>
        <w:gridCol w:w="3260"/>
      </w:tblGrid>
      <w:tr>
        <w:trPr>
          <w:cantSplit w:val="true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-3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-3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uille de trav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left="-89"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left="-89"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-22" w:right="-94" w:firstLine="2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fin de période, la comptabilité utilise-t-elle :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la liste des bons de livraison non facturés ?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2" w:name="__Fieldmark__486_3755350110"/>
            <w:bookmarkStart w:id="283" w:name="__Fieldmark__486_3755350110"/>
            <w:bookmarkEnd w:id="2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4" w:name="__Fieldmark__487_3755350110"/>
            <w:bookmarkStart w:id="285" w:name="__Fieldmark__487_3755350110"/>
            <w:bookmarkEnd w:id="2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6" w:name="__Fieldmark__488_3755350110"/>
            <w:bookmarkStart w:id="287" w:name="__Fieldmark__488_3755350110"/>
            <w:bookmarkEnd w:id="2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la liste des bons de retour et de réclamation dans avoir ?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8" w:name="__Fieldmark__491_3755350110"/>
            <w:bookmarkStart w:id="289" w:name="__Fieldmark__491_3755350110"/>
            <w:bookmarkEnd w:id="2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90" w:name="__Fieldmark__492_3755350110"/>
            <w:bookmarkStart w:id="291" w:name="__Fieldmark__492_3755350110"/>
            <w:bookmarkEnd w:id="2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92" w:name="__Fieldmark__493_3755350110"/>
            <w:bookmarkStart w:id="293" w:name="__Fieldmark__493_3755350110"/>
            <w:bookmarkEnd w:id="2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  <w:tab/>
              <w:t>la liste des factures connexes (frais de transport) ?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94" w:name="__Fieldmark__496_3755350110"/>
            <w:bookmarkStart w:id="295" w:name="__Fieldmark__496_3755350110"/>
            <w:bookmarkEnd w:id="2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96" w:name="__Fieldmark__497_3755350110"/>
            <w:bookmarkStart w:id="297" w:name="__Fieldmark__497_3755350110"/>
            <w:bookmarkEnd w:id="2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98" w:name="__Fieldmark__498_3755350110"/>
            <w:bookmarkStart w:id="299" w:name="__Fieldmark__498_3755350110"/>
            <w:bookmarkEnd w:id="2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  <w:tab/>
              <w:t>la liste des produits afférents aux achats (voir B8) ?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0" w:name="__Fieldmark__501_3755350110"/>
            <w:bookmarkStart w:id="301" w:name="__Fieldmark__501_3755350110"/>
            <w:bookmarkEnd w:id="3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2" w:name="__Fieldmark__502_3755350110"/>
            <w:bookmarkStart w:id="303" w:name="__Fieldmark__502_3755350110"/>
            <w:bookmarkEnd w:id="3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4" w:name="__Fieldmark__503_3755350110"/>
            <w:bookmarkStart w:id="305" w:name="__Fieldmark__503_3755350110"/>
            <w:bookmarkEnd w:id="3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évaluer les provisions pour factures et avoirs à recevoir.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tabilité est-elle informée des derniers numéros de séquence des documents ci-dessus pour pouvoir vérifier la cohérence des dates d'arrêtés ?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6" w:name="__Fieldmark__506_3755350110"/>
            <w:bookmarkStart w:id="307" w:name="__Fieldmark__506_3755350110"/>
            <w:bookmarkEnd w:id="3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8" w:name="__Fieldmark__507_3755350110"/>
            <w:bookmarkStart w:id="309" w:name="__Fieldmark__507_3755350110"/>
            <w:bookmarkEnd w:id="3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10" w:name="__Fieldmark__508_3755350110"/>
            <w:bookmarkStart w:id="311" w:name="__Fieldmark__508_3755350110"/>
            <w:bookmarkEnd w:id="3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purement des provisions ainsi constatées d'une période sur l'autre est-elle vérifiée par une personne indépendante ?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12" w:name="__Fieldmark__511_3755350110"/>
            <w:bookmarkStart w:id="313" w:name="__Fieldmark__511_3755350110"/>
            <w:bookmarkEnd w:id="3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14" w:name="__Fieldmark__512_3755350110"/>
            <w:bookmarkStart w:id="315" w:name="__Fieldmark__512_3755350110"/>
            <w:bookmarkEnd w:id="3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16" w:name="__Fieldmark__513_3755350110"/>
            <w:bookmarkStart w:id="317" w:name="__Fieldmark__513_3755350110"/>
            <w:bookmarkEnd w:id="3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es charges récurrentes (loyers, assurances...) s’assure-t-on que le montant passé en charge correspond à la période ?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18" w:name="__Fieldmark__516_3755350110"/>
            <w:bookmarkStart w:id="319" w:name="__Fieldmark__516_3755350110"/>
            <w:bookmarkEnd w:id="3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0" w:name="__Fieldmark__517_3755350110"/>
            <w:bookmarkStart w:id="321" w:name="__Fieldmark__517_3755350110"/>
            <w:bookmarkEnd w:id="3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2" w:name="__Fieldmark__518_3755350110"/>
            <w:bookmarkStart w:id="323" w:name="__Fieldmark__518_3755350110"/>
            <w:bookmarkEnd w:id="3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es charges spécifiques (publicité, honoraires...) la comptabilité a-t-elle les moyens :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  <w:tab/>
              <w:t>d'obtenir les informations nécessaires à l'évaluation des provisions ?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4" w:name="__Fieldmark__521_3755350110"/>
            <w:bookmarkStart w:id="325" w:name="__Fieldmark__521_3755350110"/>
            <w:bookmarkEnd w:id="3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6" w:name="__Fieldmark__522_3755350110"/>
            <w:bookmarkStart w:id="327" w:name="__Fieldmark__522_3755350110"/>
            <w:bookmarkEnd w:id="3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8" w:name="__Fieldmark__523_3755350110"/>
            <w:bookmarkStart w:id="329" w:name="__Fieldmark__523_3755350110"/>
            <w:bookmarkEnd w:id="3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20" w:after="20"/>
              <w:ind w:left="319" w:right="11" w:hanging="319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  <w:tab/>
              <w:t>au contrôle du bien-fondé des montants concernés ?</w:t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e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30" w:name="__Fieldmark__526_3755350110"/>
            <w:bookmarkStart w:id="331" w:name="__Fieldmark__526_3755350110"/>
            <w:bookmarkEnd w:id="3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32" w:name="__Fieldmark__527_3755350110"/>
            <w:bookmarkStart w:id="333" w:name="__Fieldmark__527_3755350110"/>
            <w:bookmarkEnd w:id="3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34" w:name="__Fieldmark__528_3755350110"/>
            <w:bookmarkStart w:id="335" w:name="__Fieldmark__528_3755350110"/>
            <w:bookmarkEnd w:id="3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e1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spacing w:before="20" w:after="20"/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20" w:after="20"/>
              <w:ind w:right="1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cantSplit w:val="true"/>
        </w:trPr>
        <w:tc>
          <w:tcPr>
            <w:tcW w:w="10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CONTRÔLE :</w:t>
            </w:r>
          </w:p>
          <w:p>
            <w:pPr>
              <w:pStyle w:val="Header"/>
              <w:spacing w:before="100" w:after="100"/>
              <w:ind w:right="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- S'assurer que tous les achats, ainsi que les charges et produits connexes sont correctement imputés, totalisés et centralisés.</w:t>
            </w:r>
          </w:p>
        </w:tc>
      </w:tr>
    </w:tbl>
    <w:p>
      <w:pPr>
        <w:pStyle w:val="Hea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242"/>
        <w:gridCol w:w="993"/>
        <w:gridCol w:w="992"/>
        <w:gridCol w:w="992"/>
        <w:gridCol w:w="851"/>
        <w:gridCol w:w="3240"/>
      </w:tblGrid>
      <w:tr>
        <w:trPr>
          <w:tblHeader w:val="true"/>
          <w:cantSplit w:val="true"/>
        </w:trPr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60" w:after="60"/>
              <w:ind w:righ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f</w:t>
            </w:r>
          </w:p>
          <w:p>
            <w:pPr>
              <w:pStyle w:val="Header"/>
              <w:spacing w:before="60" w:after="6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uille </w:t>
              <w:br/>
              <w:t xml:space="preserve">de </w:t>
              <w:br/>
              <w:t>trav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60" w:after="60"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AIRES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ind w:right="-317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s personnes chargées d'imputer les factures disposent-elles  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ind w:right="3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d'une liste des codes fournisseurs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36" w:name="__Fieldmark__531_3755350110"/>
            <w:bookmarkStart w:id="337" w:name="__Fieldmark__531_3755350110"/>
            <w:bookmarkEnd w:id="3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38" w:name="__Fieldmark__532_3755350110"/>
            <w:bookmarkStart w:id="339" w:name="__Fieldmark__532_3755350110"/>
            <w:bookmarkEnd w:id="3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0" w:name="__Fieldmark__533_3755350110"/>
            <w:bookmarkStart w:id="341" w:name="__Fieldmark__533_3755350110"/>
            <w:bookmarkEnd w:id="3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d'un plan comptable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2" w:name="__Fieldmark__536_3755350110"/>
            <w:bookmarkStart w:id="343" w:name="__Fieldmark__536_3755350110"/>
            <w:bookmarkEnd w:id="3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4" w:name="__Fieldmark__537_3755350110"/>
            <w:bookmarkStart w:id="345" w:name="__Fieldmark__537_3755350110"/>
            <w:bookmarkEnd w:id="3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6" w:name="__Fieldmark__538_3755350110"/>
            <w:bookmarkStart w:id="347" w:name="__Fieldmark__538_3755350110"/>
            <w:bookmarkEnd w:id="3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de règles d'imputation précises (notamment pour ce qui concerne la distinction entre charges et immobilisations et la récupération de la TVA)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8" w:name="__Fieldmark__541_3755350110"/>
            <w:bookmarkStart w:id="349" w:name="__Fieldmark__541_3755350110"/>
            <w:bookmarkEnd w:id="3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50" w:name="__Fieldmark__542_3755350110"/>
            <w:bookmarkStart w:id="351" w:name="__Fieldmark__542_3755350110"/>
            <w:bookmarkEnd w:id="3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52" w:name="__Fieldmark__543_3755350110"/>
            <w:bookmarkStart w:id="353" w:name="__Fieldmark__543_3755350110"/>
            <w:bookmarkEnd w:id="3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s documents sont-ils régulièrement mis à jour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54" w:name="__Fieldmark__546_3755350110"/>
            <w:bookmarkStart w:id="355" w:name="__Fieldmark__546_3755350110"/>
            <w:bookmarkEnd w:id="3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56" w:name="__Fieldmark__547_3755350110"/>
            <w:bookmarkStart w:id="357" w:name="__Fieldmark__547_3755350110"/>
            <w:bookmarkEnd w:id="3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58" w:name="__Fieldmark__548_3755350110"/>
            <w:bookmarkStart w:id="359" w:name="__Fieldmark__548_3755350110"/>
            <w:bookmarkEnd w:id="3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érifie-t-on que ces mises à jours sont diffusées et utilisées par les personnes chargées des imputations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0" w:name="__Fieldmark__551_3755350110"/>
            <w:bookmarkStart w:id="361" w:name="__Fieldmark__551_3755350110"/>
            <w:bookmarkEnd w:id="3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2" w:name="__Fieldmark__552_3755350110"/>
            <w:bookmarkStart w:id="363" w:name="__Fieldmark__552_3755350110"/>
            <w:bookmarkEnd w:id="3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4" w:name="__Fieldmark__553_3755350110"/>
            <w:bookmarkStart w:id="365" w:name="__Fieldmark__553_3755350110"/>
            <w:bookmarkEnd w:id="3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imputations données sur les factures et avoirs sont-elles vérifiées de façon indépendante ? Y compris les imputations en comptabilité analytique et celles servant aux analyses nécessaires à la préparation de l'annexe et au calcul de charges et produits connexes.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6" w:name="__Fieldmark__556_3755350110"/>
            <w:bookmarkStart w:id="367" w:name="__Fieldmark__556_3755350110"/>
            <w:bookmarkEnd w:id="3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8" w:name="__Fieldmark__557_3755350110"/>
            <w:bookmarkStart w:id="369" w:name="__Fieldmark__557_3755350110"/>
            <w:bookmarkEnd w:id="3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70" w:name="__Fieldmark__558_3755350110"/>
            <w:bookmarkStart w:id="371" w:name="__Fieldmark__558_3755350110"/>
            <w:bookmarkEnd w:id="3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 ces contrôles sont faits par informatique, le retraitement des rejets est-il vérifié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72" w:name="__Fieldmark__561_3755350110"/>
            <w:bookmarkStart w:id="373" w:name="__Fieldmark__561_3755350110"/>
            <w:bookmarkEnd w:id="3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74" w:name="__Fieldmark__562_3755350110"/>
            <w:bookmarkStart w:id="375" w:name="__Fieldmark__562_3755350110"/>
            <w:bookmarkEnd w:id="3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76" w:name="__Fieldmark__563_3755350110"/>
            <w:bookmarkStart w:id="377" w:name="__Fieldmark__563_3755350110"/>
            <w:bookmarkEnd w:id="3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relevés reçus des fournisseurs sont-ils régulièrement rapprochés des comptes individuels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78" w:name="__Fieldmark__566_3755350110"/>
            <w:bookmarkStart w:id="379" w:name="__Fieldmark__566_3755350110"/>
            <w:bookmarkEnd w:id="3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0" w:name="__Fieldmark__567_3755350110"/>
            <w:bookmarkStart w:id="381" w:name="__Fieldmark__567_3755350110"/>
            <w:bookmarkEnd w:id="3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2" w:name="__Fieldmark__568_3755350110"/>
            <w:bookmarkStart w:id="383" w:name="__Fieldmark__568_3755350110"/>
            <w:bookmarkEnd w:id="3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 oui, les écarts identifiés sont-ils 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analysés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4" w:name="__Fieldmark__571_3755350110"/>
            <w:bookmarkStart w:id="385" w:name="__Fieldmark__571_3755350110"/>
            <w:bookmarkEnd w:id="3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6" w:name="__Fieldmark__572_3755350110"/>
            <w:bookmarkStart w:id="387" w:name="__Fieldmark__572_3755350110"/>
            <w:bookmarkEnd w:id="3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8" w:name="__Fieldmark__573_3755350110"/>
            <w:bookmarkStart w:id="389" w:name="__Fieldmark__573_3755350110"/>
            <w:bookmarkEnd w:id="3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319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corrigés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90" w:name="__Fieldmark__576_3755350110"/>
            <w:bookmarkStart w:id="391" w:name="__Fieldmark__576_3755350110"/>
            <w:bookmarkEnd w:id="3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92" w:name="__Fieldmark__577_3755350110"/>
            <w:bookmarkStart w:id="393" w:name="__Fieldmark__577_3755350110"/>
            <w:bookmarkEnd w:id="3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94" w:name="__Fieldmark__578_3755350110"/>
            <w:bookmarkStart w:id="395" w:name="__Fieldmark__578_3755350110"/>
            <w:bookmarkEnd w:id="3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comptes fournisseurs sont-ils régulièrement lettrés et analysés pour identifier les erreurs d'imputation éventuelles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96" w:name="__Fieldmark__581_3755350110"/>
            <w:bookmarkStart w:id="397" w:name="__Fieldmark__581_3755350110"/>
            <w:bookmarkEnd w:id="3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98" w:name="__Fieldmark__582_3755350110"/>
            <w:bookmarkStart w:id="399" w:name="__Fieldmark__582_3755350110"/>
            <w:bookmarkEnd w:id="3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0" w:name="__Fieldmark__583_3755350110"/>
            <w:bookmarkStart w:id="401" w:name="__Fieldmark__583_3755350110"/>
            <w:bookmarkEnd w:id="4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erreurs décelées sont-elles 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283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soumises à un contrôle indépendant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2" w:name="__Fieldmark__586_3755350110"/>
            <w:bookmarkStart w:id="403" w:name="__Fieldmark__586_3755350110"/>
            <w:bookmarkEnd w:id="4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4" w:name="__Fieldmark__587_3755350110"/>
            <w:bookmarkStart w:id="405" w:name="__Fieldmark__587_3755350110"/>
            <w:bookmarkEnd w:id="4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6" w:name="__Fieldmark__588_3755350110"/>
            <w:bookmarkStart w:id="407" w:name="__Fieldmark__588_3755350110"/>
            <w:bookmarkEnd w:id="4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left="319" w:right="11" w:hanging="283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corrigées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8" w:name="__Fieldmark__591_3755350110"/>
            <w:bookmarkStart w:id="409" w:name="__Fieldmark__591_3755350110"/>
            <w:bookmarkEnd w:id="4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10" w:name="__Fieldmark__592_3755350110"/>
            <w:bookmarkStart w:id="411" w:name="__Fieldmark__592_3755350110"/>
            <w:bookmarkEnd w:id="4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12" w:name="__Fieldmark__593_3755350110"/>
            <w:bookmarkStart w:id="413" w:name="__Fieldmark__593_3755350110"/>
            <w:bookmarkEnd w:id="4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totalisation des journaux d'achats est-elle régulièrement vérifiée (ou le logiciel testé)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14" w:name="__Fieldmark__596_3755350110"/>
            <w:bookmarkStart w:id="415" w:name="__Fieldmark__596_3755350110"/>
            <w:bookmarkEnd w:id="4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16" w:name="__Fieldmark__597_3755350110"/>
            <w:bookmarkStart w:id="417" w:name="__Fieldmark__597_3755350110"/>
            <w:bookmarkEnd w:id="4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18" w:name="__Fieldmark__598_3755350110"/>
            <w:bookmarkStart w:id="419" w:name="__Fieldmark__598_3755350110"/>
            <w:bookmarkEnd w:id="4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5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right" w:pos="3515" w:leader="dot"/>
                <w:tab w:val="right" w:pos="8760" w:leader="none"/>
              </w:tabs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5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3242" w:type="dxa"/>
            <w:tcBorders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balance fournisseur est-elle régulièrement rapprochée du Grand-Livre ?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0" w:name="__Fieldmark__601_3755350110"/>
            <w:bookmarkStart w:id="421" w:name="__Fieldmark__601_3755350110"/>
            <w:bookmarkEnd w:id="4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2" w:name="__Fieldmark__602_3755350110"/>
            <w:bookmarkStart w:id="423" w:name="__Fieldmark__602_3755350110"/>
            <w:bookmarkEnd w:id="4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4" w:name="__Fieldmark__603_3755350110"/>
            <w:bookmarkStart w:id="425" w:name="__Fieldmark__603_3755350110"/>
            <w:bookmarkEnd w:id="4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19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 des écarts sont constatés, sont-ils immédiatement analysés et corrigés ?</w:t>
            </w:r>
          </w:p>
          <w:p>
            <w:pPr>
              <w:pStyle w:val="Header"/>
              <w:ind w:right="11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6" w:name="__Fieldmark__606_3755350110"/>
            <w:bookmarkStart w:id="427" w:name="__Fieldmark__606_3755350110"/>
            <w:bookmarkEnd w:id="4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8" w:name="__Fieldmark__607_3755350110"/>
            <w:bookmarkStart w:id="429" w:name="__Fieldmark__607_3755350110"/>
            <w:bookmarkEnd w:id="4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30" w:name="__Fieldmark__608_3755350110"/>
            <w:bookmarkStart w:id="431" w:name="__Fieldmark__608_3755350110"/>
            <w:bookmarkEnd w:id="4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880" w:h="16820"/>
      <w:pgMar w:left="1440" w:right="1106" w:gutter="0" w:header="720" w:top="776" w:footer="5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decimal" w:pos="426" w:leader="underscore"/>
        <w:tab w:val="decimal" w:pos="6521" w:leader="underscore"/>
        <w:tab w:val="right" w:pos="8504" w:leader="underscore"/>
        <w:tab w:val="decimal" w:pos="8789" w:leader="underscore"/>
        <w:tab w:val="right" w:pos="9071" w:leader="none"/>
        <w:tab w:val="right" w:pos="9498" w:leader="underscore"/>
      </w:tabs>
      <w:ind w:right="6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(GRAND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CHAT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</w:rPr>
          </w:pPr>
          <w:r>
            <w:rPr>
              <w:rFonts w:cs="Times" w:ascii="Times" w:hAnsi="Times"/>
              <w:b/>
              <w:sz w:val="28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  <w:lang w:val="en-GB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9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  <w:lang w:val="en-GB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  <w:lang w:val="en-GB"/>
            </w:rPr>
          </w:pPr>
          <w:r>
            <w:rPr>
              <w:rFonts w:cs="Times" w:ascii="Times" w:hAnsi="Times"/>
              <w:b/>
              <w:lang w:val="en-GB"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lang w:val="en-GB"/>
            </w:rPr>
          </w:pPr>
          <w:r>
            <w:rPr>
              <w:rFonts w:cs="Times" w:ascii="Times" w:hAnsi="Times"/>
              <w:lang w:val="en-GB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  <w:lang w:val="en-GB"/>
            </w:rPr>
          </w:pPr>
          <w:r>
            <w:rPr>
              <w:rFonts w:cs="Times" w:ascii="Times" w:hAnsi="Times"/>
              <w:sz w:val="18"/>
              <w:lang w:val="en-GB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left="240" w:right="-1120" w:hanging="0"/>
      <w:jc w:val="center"/>
      <w:rPr>
        <w:rFonts w:ascii="Geneva;Arial" w:hAnsi="Geneva;Arial" w:cs="Geneva;Arial"/>
        <w:b/>
        <w:b/>
        <w:sz w:val="18"/>
        <w:lang w:val="en-GB"/>
      </w:rPr>
    </w:pPr>
    <w:r>
      <w:rPr>
        <w:rFonts w:cs="Geneva;Arial" w:ascii="Geneva;Arial" w:hAnsi="Geneva;Arial"/>
        <w:b/>
        <w:sz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28:00Z</dcterms:created>
  <dc:creator/>
  <dc:description/>
  <dc:language>en-US</dc:language>
  <cp:lastModifiedBy>portable015</cp:lastModifiedBy>
  <cp:lastPrinted>2007-11-19T17:13:00Z</cp:lastPrinted>
  <dcterms:modified xsi:type="dcterms:W3CDTF">2016-11-15T08:28:00Z</dcterms:modified>
  <cp:revision>2</cp:revision>
  <dc:subject>Guide d'audit</dc:subject>
  <dc:title>WATB310</dc:title>
</cp:coreProperties>
</file>